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84715593"/>
            <w:bookmarkStart w:id="1" w:name="__Fieldmark__0_138471559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84715593"/>
            <w:bookmarkStart w:id="3" w:name="__Fieldmark__1_138471559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384715593"/>
            <w:bookmarkStart w:id="5" w:name="__Fieldmark__2_138471559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384715593"/>
            <w:bookmarkStart w:id="7" w:name="__Fieldmark__3_138471559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384715593"/>
            <w:bookmarkStart w:id="9" w:name="__Fieldmark__4_138471559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84715593"/>
            <w:bookmarkStart w:id="11" w:name="__Fieldmark__5_138471559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84715593"/>
            <w:bookmarkStart w:id="13" w:name="__Fieldmark__6_13847155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84715593"/>
            <w:bookmarkStart w:id="15" w:name="__Fieldmark__7_138471559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84715593"/>
            <w:bookmarkStart w:id="17" w:name="__Fieldmark__8_13847155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84715593"/>
            <w:bookmarkStart w:id="19" w:name="__Fieldmark__9_138471559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30:00Z</dcterms:modified>
  <cp:revision>33</cp:revision>
  <dc:subject/>
  <dc:title/>
</cp:coreProperties>
</file>